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П А Н Ч А Р Е В О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80,549  ха зелени площи, в т.ч.  вегетативна площ  48,410 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–31,53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–9,93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учебни заведения – 5,5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– 2,3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за ограничено ползване – 32,1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– 18,52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1,91%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в Кривина, Казичене, Лозен, Герман Панчарево, Кокаляне, Бистрица, Железница, спортни терени, гробищни паркове в отделните квартал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сравнително добро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 и мероприятия по поддържане на зел.площи и внасяне на допълнителна растителност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66,70%   от общата вегетативна площ, от което следва, че района е добре 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- Крив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- Казичен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- Лозе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- Герм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- Панчаре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- Кокалян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- Бистр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- Железн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5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.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5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ел. ивици - Казиче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ел. ивици - Криви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ел. ивици - Лозе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ел. ивици - Герма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ел. ивици - Панчаре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. Зелени площи в учебни заведения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зичен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зе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ерм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.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нчаре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сар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истр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елезн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4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61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.пл. в здравни завед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7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Х. Зелени площи за ограничено ползване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и терени - Казичен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и терени - Крив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и терени - Лозе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и терени - Герм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и терени - Панчаре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и терени - Кокалян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и терени - Пасар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и терени - Бистр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и терени - Железн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5.7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 Казичен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 Крив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Лозе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 Герм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 Панчаре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 Кокалян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 Бистр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 Железн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 Пла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 Пасар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4.9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5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70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8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2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7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7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1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0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0.54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2.29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6.1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2.13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59:00Z</dcterms:created>
  <dc:creator>Niki Dimov</dc:creator>
  <dc:description/>
  <cp:keywords/>
  <dc:language>en-US</dc:language>
  <cp:lastModifiedBy>Assen Assenov</cp:lastModifiedBy>
  <cp:lastPrinted>1999-04-30T09:16:00Z</cp:lastPrinted>
  <dcterms:modified xsi:type="dcterms:W3CDTF">2004-03-23T13:59:00Z</dcterms:modified>
  <cp:revision>2</cp:revision>
  <dc:subject/>
  <dc:title>РАЙОН:</dc:title>
</cp:coreProperties>
</file>